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к Положению о порядке принятия лицами, замещающими муниципальные 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должности в органах местного самоуправления муниципального образования Тимашевский район,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государств, международных организаций, политических партий, 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иных общественных объединений и других организаций </w:t>
      </w:r>
    </w:p>
    <w:p>
      <w:pPr>
        <w:pStyle w:val="Normal"/>
        <w:spacing w:lineRule="auto" w:line="228" w:before="0" w:after="0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истрации ходатайств (уведомлений) о </w:t>
      </w:r>
      <w:r>
        <w:rPr>
          <w:rFonts w:cs="Times New Roman" w:ascii="Times New Roman" w:hAnsi="Times New Roman"/>
          <w:sz w:val="28"/>
        </w:rPr>
        <w:t xml:space="preserve">разрешении (об отказ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ь почетное или специальное звание, награду или и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к отличия иностранного государства, международной организац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итической партии, иного общественного объединения и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985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ач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одатай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уведом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.И.О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давше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одатайство (уведомл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четного или специ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ания, награды и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ого знака отлич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одата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А.В.Кизи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алина А. Кушнаренко</dc:creator>
  <dc:description/>
  <cp:keywords/>
  <dc:language>en-US</dc:language>
  <cp:lastModifiedBy>Натали</cp:lastModifiedBy>
  <dcterms:modified xsi:type="dcterms:W3CDTF">2016-10-12T07:05:00Z</dcterms:modified>
  <cp:revision>5</cp:revision>
  <dc:subject/>
  <dc:title/>
</cp:coreProperties>
</file>